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SHOPPING LI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TAPL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king chocolate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king powder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king soda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ke mixe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tsup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coa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ffee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oking oil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rnstarch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Eggs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Evaporated milk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lavoring extract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lour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ke flour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elatin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ayonnaise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ustard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lad dressing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pper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lt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hortening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pice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ugar-brown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ugar-powdered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ugar-granulated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ugar substitute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yrup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ea 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Vinegar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AIRY PRODUCTS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utter/margarine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heese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heese spread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ttage cheese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ream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Ice cream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our cream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Yogurt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RUG ITEM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ental aid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isinfectants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eadache remedy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otion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azor blade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nitary napkins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hampoo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having cream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OZEN FOOD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cktail snacks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kes, sweets    |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ish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uit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uit juice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eat pies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essert pie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izza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otato products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Vegetable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Entre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RODUCE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pple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vocado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nana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ntaloupe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rapefruit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rape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emon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ectarine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rang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ach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ar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ineapple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lum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trawberrie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an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roccoli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russels sprouts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bbage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rrot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elery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rn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ucumbers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arlic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ettuce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nion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as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pper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otatoe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pinach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matoe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KED GOOD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read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ke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olls, bun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NNED GOOD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pplesauce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uit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uit cocktail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uit juice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sparagus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an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et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rn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eats            |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ixed vegetables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as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umpkin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oup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pinach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mato juice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Vegetable juice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EAT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con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ef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hicken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ish, seafood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ankfurter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round beef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am 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amb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iver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unch meat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ork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usage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urkey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Veal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ISCELLANEOUS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by food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by cereal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er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ndy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op 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ineral water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ereal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hocolate syrup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racker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eli item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ietetic foods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rits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Jam, jelly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acaroni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ixes-biscuits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oodl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uts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live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anut butter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et food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ickl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udding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ice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uces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paghetti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paghetti sauce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ine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OUSEHOLD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UPPLIES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leach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andles          |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leanser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leansing tissue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ishwashing dgt.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istilled water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oil, plastic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reezer supplies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urniture polish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aundry detergent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ight bulbs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atche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op 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apkins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aper bag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aper towels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icnic supplies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helf paper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hoe polish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ath soap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tarch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ilet tissue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othpicks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ater softener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ax  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ax paper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indow cleaner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            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